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单一来源采购公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采购人：盐城工业职业技术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拟采购的货物或服务的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拟采购的货物或服务的预算金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采用单一来源采购方式的原因及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拟定供应商信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公示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年月日至年月日（公示期限不得少于五个工作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其他补充事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采购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联系人（五万元以下部门自行采购可不填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：论证报告专家意见及签字扫描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49:47Z</dcterms:created>
  <dc:creator>user</dc:creator>
  <dc:description/>
  <dc:language>en-US</dc:language>
  <cp:lastModifiedBy>赵萌</cp:lastModifiedBy>
  <dcterms:modified xsi:type="dcterms:W3CDTF">2021-11-11T07:2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4833ABA91445DAFC8C5529A072F86</vt:lpwstr>
  </property>
  <property fmtid="{D5CDD505-2E9C-101B-9397-08002B2CF9AE}" pid="3" name="KSOProductBuildVer">
    <vt:lpwstr>2052-11.1.0.11045</vt:lpwstr>
  </property>
</Properties>
</file>